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801387220" r:id="rId3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12"/>
      </w:tblGrid>
      <w:tr>
        <w:trPr>
          <w:trHeight w:val="39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 xml:space="preserve"> Zdrowie Publicz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150766311"/>
            <w:bookmarkEnd w:id="0"/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ielęgniarstwo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jednolite magisterskie □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stopnia</w:t>
            </w:r>
            <w:r>
              <w:rPr>
                <w:b/>
                <w:lang w:eastAsia="en-US"/>
              </w:rPr>
              <w:t xml:space="preserve"> x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I rok, I semestr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</w:t>
            </w:r>
            <w:r>
              <w:rPr>
                <w:b/>
                <w:bCs/>
              </w:rPr>
              <w:t>:</w:t>
            </w:r>
            <w:r>
              <w:rPr/>
              <w:t xml:space="preserve"> 20 godzin; </w:t>
            </w:r>
          </w:p>
          <w:p>
            <w:pPr>
              <w:pStyle w:val="Normal"/>
              <w:rPr/>
            </w:pPr>
            <w:r>
              <w:rPr/>
              <w:t>Seminaria: 10 godzin;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x          </w:t>
            </w:r>
            <w:r>
              <w:rPr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/>
            </w:pPr>
            <w:r>
              <w:rPr>
                <w:lang w:eastAsia="en-US"/>
              </w:rPr>
              <w:t xml:space="preserve">testowy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osoba odpowiedzialna za przedmiot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413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atedra Medycyny Społecznej, Zakład Medycyny Społecznej i Zdrowia Publicznego </w:t>
            </w:r>
            <w:r>
              <w:rPr>
                <w:lang w:val="sv-SE"/>
              </w:rPr>
              <w:t>4800920</w:t>
            </w:r>
          </w:p>
        </w:tc>
      </w:tr>
      <w:tr>
        <w:trPr>
          <w:trHeight w:val="412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polski 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769"/>
        <w:gridCol w:w="5766"/>
      </w:tblGrid>
      <w:tr>
        <w:trPr>
          <w:trHeight w:val="397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Uzyskanie wiedzy z zakresu istoty i roli zdrowia publicznego w systemie opieki zdrowotnej, a także umiejętności związanych z wielowymiarowymi aspektami zdrowia publicznego. </w:t>
            </w:r>
          </w:p>
        </w:tc>
      </w:tr>
      <w:tr>
        <w:trPr>
          <w:trHeight w:val="39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lang w:eastAsia="en-US"/>
              </w:rPr>
              <w:t>Kompetencje bazowe na poziomie szkoły średniej z zakresu nauk o zdrowiu, nauk biologicznych i nauk społecznych</w:t>
            </w:r>
          </w:p>
        </w:tc>
      </w:tr>
      <w:tr>
        <w:trPr>
          <w:trHeight w:val="39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537"/>
        <w:gridCol w:w="1380"/>
        <w:gridCol w:w="341"/>
        <w:gridCol w:w="480"/>
        <w:gridCol w:w="171"/>
        <w:gridCol w:w="256"/>
        <w:gridCol w:w="520"/>
        <w:gridCol w:w="220"/>
        <w:gridCol w:w="486"/>
        <w:gridCol w:w="612"/>
        <w:gridCol w:w="450"/>
        <w:gridCol w:w="621"/>
      </w:tblGrid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, umie, potrafi: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zadania z zakresu zdrowia publicznego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0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kulturowe, społeczne i ekonomiczne uwarunkowania zdrowia publicznego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1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PM, 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D</w:t>
            </w:r>
            <w:r>
              <w:rPr>
                <w:rStyle w:val="Fontstyle01"/>
              </w:rPr>
              <w:t>efiniować</w:t>
            </w:r>
            <w:r>
              <w:rPr>
                <w:rStyle w:val="Fontstyle01"/>
              </w:rPr>
              <w:t xml:space="preserve"> podstawowe pojęcia dotyczące zdrowia i choroby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2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istotę profilaktyki i prewencji chorób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3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zasady funkcjonowania rynku usług medycznych w Rzeczypospolitej Polskiej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wybranych państwach członkowskich Unii Europejskiej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swoiste zagrożenia zdrowotne występujące w środowisku zamieszkania, edukacj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pracy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5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międzynarodowe klasyfikacje statystyczne, w tym chorób i problemów zdrowotn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(ICD-10), procedur medycznych (ICD-9) oraz funkcjonowania, niepełnosprawnośc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zdrowia (ICF).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ceniać światowe trendy dotyczące ochrony zdrowia w aspekcie najnowsz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danych epidemiologicznych i demograficznych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3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R, PM, RZĆ </w:t>
            </w:r>
          </w:p>
        </w:tc>
      </w:tr>
      <w:tr>
        <w:trPr>
          <w:trHeight w:val="159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Analizować i oceniać funkcjonowanie różnych systemów opieki medycznej oraz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dentyfikować źródła ich finansowania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4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PM,  </w:t>
            </w:r>
          </w:p>
        </w:tc>
      </w:tr>
      <w:tr>
        <w:trPr>
          <w:trHeight w:val="41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Stosować międzynarodowe klasyfikacje statystyczne, w tym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;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.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O, R</w:t>
            </w:r>
          </w:p>
        </w:tc>
      </w:tr>
      <w:tr>
        <w:trPr>
          <w:trHeight w:val="795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000000"/>
              </w:rPr>
              <w:t>Dostrzegać  i rozpoznawać własne ograniczenia w zakresie wiedzy, umiejętności i kompetencji społecznych oraz dokonywać samooceny deficytów i potrzeb edukacyjnych.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7</w:t>
            </w:r>
          </w:p>
        </w:tc>
        <w:tc>
          <w:tcPr>
            <w:tcW w:w="2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P, O, PM, R, RZĆ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N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2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Style w:val="Fontstyle01"/>
              </w:rPr>
            </w:pPr>
            <w:r>
              <w:rPr/>
              <w:t>B.W2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.7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Podstawowe pojęcia dotyczące zdrowia i choroby. Wartość zdrowi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</w:t>
            </w:r>
          </w:p>
        </w:tc>
      </w:tr>
      <w:tr>
        <w:trPr>
          <w:trHeight w:val="26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Zdrowie publiczne – definicja cele, zadania, funkcje, problemy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48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Determinanty zdrowia i profilaktyka chorób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,W05, W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>Mierniki zdrowia. Epidemiologia. Wskaźniki stanu zdrowia i jakości życi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/>
              <w:t>Potrzeby zdrowotn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>
                <w:lang w:eastAsia="en-US"/>
              </w:rPr>
              <w:t>System ochrony zdrowia.</w:t>
            </w:r>
            <w:r>
              <w:rPr/>
              <w:t xml:space="preserve"> </w:t>
            </w:r>
            <w:r>
              <w:rPr>
                <w:lang w:eastAsia="en-US"/>
              </w:rPr>
              <w:t>Systemy ochrony zdrowia na świecie oraz polityka zdrowotna państw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/>
              <w:t>Polski system ochrony zdrowia</w:t>
            </w:r>
            <w:r>
              <w:rPr>
                <w:lang w:eastAsia="en-US"/>
              </w:rPr>
              <w:t>- organizacja i finansowanie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ykłady: Podmioty zdrowia publicznego w Pols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/>
              <w:t>Polityka lekowa państwa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/>
              <w:t>Choroba zawodowa, wypalenie zawodowe. wypadek przy pracy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</w:t>
            </w:r>
            <w:r>
              <w:rPr>
                <w:rStyle w:val="Fontstyle01"/>
              </w:rPr>
              <w:t>Międzynarodowe klasyfikacje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,U03</w:t>
            </w:r>
          </w:p>
        </w:tc>
      </w:tr>
      <w:tr>
        <w:trPr>
          <w:trHeight w:val="5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Choroby społeczne i cywilizacyjne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01,U02</w:t>
            </w:r>
          </w:p>
        </w:tc>
      </w:tr>
      <w:tr>
        <w:trPr>
          <w:trHeight w:val="29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Aspekty pracy zawodowej pielęgniarki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p</w:t>
            </w:r>
            <w:r>
              <w:rPr/>
              <w:t>odstawy funkcjonowania zawodu pielęgniarki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/>
              <w:t>obowiązki pielęgniarki wobec pacjentów i prawa pacjentów, samorządy zawodowe pielęgniarek  w Polsce, zasady wykonywania</w:t>
            </w:r>
            <w:bookmarkStart w:id="1" w:name="_GoBack"/>
            <w:bookmarkEnd w:id="1"/>
            <w:r>
              <w:rPr/>
              <w:t xml:space="preserve"> zawodu  oraz indywidualnej lub grupowej praktyki pielęgniarskiej, kontraktowanie usług w praktyce pielęgniarskiej </w:t>
            </w:r>
            <w:r>
              <w:rPr>
                <w:rFonts w:eastAsia="Calibri"/>
                <w:lang w:eastAsia="en-US"/>
              </w:rPr>
              <w:t>,m</w:t>
            </w:r>
            <w:r>
              <w:rPr/>
              <w:t>etody organizacji  pracy w pielęgniarstwie</w:t>
            </w:r>
            <w:r>
              <w:rPr>
                <w:rFonts w:eastAsia="Calibri"/>
                <w:lang w:eastAsia="en-US"/>
              </w:rPr>
              <w:t>, a</w:t>
            </w:r>
            <w:r>
              <w:rPr/>
              <w:t>bsolwent pielęgniarstwa na rynku pracy</w:t>
            </w:r>
            <w:r>
              <w:rPr>
                <w:rFonts w:eastAsia="Calibri"/>
                <w:lang w:eastAsia="en-US"/>
              </w:rPr>
              <w:t>, c</w:t>
            </w:r>
            <w:r>
              <w:rPr/>
              <w:t>zynniki ryzyka zawodowego  w pielęgniarstwie</w:t>
            </w:r>
            <w:r>
              <w:rPr>
                <w:rFonts w:eastAsia="Calibri"/>
                <w:lang w:eastAsia="en-US"/>
              </w:rPr>
              <w:t>, j</w:t>
            </w:r>
            <w:r>
              <w:rPr/>
              <w:t>akość w opiece pielęgniarskiej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3 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64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eminaria: Zawód pielęgniarki w wybranych krajach na świecie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2" w:name="_Hlk210485535"/>
            <w:bookmarkEnd w:id="2"/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/>
              <w:t xml:space="preserve"> S. Golinowska.(red.), </w:t>
            </w:r>
            <w:r>
              <w:rPr>
                <w:b/>
                <w:bCs/>
                <w:i/>
                <w:iCs/>
              </w:rPr>
              <w:t>Zdrowie publiczne.</w:t>
            </w:r>
            <w:r>
              <w:rPr/>
              <w:t xml:space="preserve"> </w:t>
            </w:r>
            <w:r>
              <w:rPr>
                <w:i/>
                <w:iCs/>
              </w:rPr>
              <w:t>Wymiar społeczny i ekologiczny</w:t>
            </w:r>
            <w:r>
              <w:rPr/>
              <w:t>. Wyd. Scholar 2022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. Sygit M.,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Oficyna Wolters Kluwer; 201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. </w:t>
            </w:r>
            <w:r>
              <w:rPr>
                <w:rFonts w:eastAsia="Calibri"/>
                <w:bCs/>
                <w:lang w:eastAsia="en-US"/>
              </w:rPr>
              <w:t>Kulik T.B, Pacian A .(red.)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Zdrowie publiczne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Warszawa: PZWL; 2014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33:00Z</dcterms:created>
  <dc:creator>agh</dc:creator>
  <dc:description/>
  <cp:keywords/>
  <dc:language>en-US</dc:language>
  <cp:lastModifiedBy>Pawel Kolwitz</cp:lastModifiedBy>
  <cp:lastPrinted>2019-03-28T12:35:00Z</cp:lastPrinted>
  <dcterms:modified xsi:type="dcterms:W3CDTF">2025-10-04T14:12:00Z</dcterms:modified>
  <cp:revision>8</cp:revision>
  <dc:subject/>
  <dc:title>ZARZĄDZENIE REKTORA nr</dc:title>
</cp:coreProperties>
</file>